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</w:rPr>
        <w:t xml:space="preserve">Приложение </w:t>
      </w:r>
      <w:r>
        <w:rPr>
          <w:sz w:val="26"/>
          <w:lang w:val="en-US"/>
        </w:rPr>
        <w:t>1</w:t>
      </w:r>
      <w:r>
        <w:rPr>
          <w:sz w:val="26"/>
        </w:rPr>
        <w:t xml:space="preserve">. </w:t>
      </w:r>
      <w:r>
        <w:rPr>
          <w:b w:val="false"/>
          <w:bCs/>
          <w:i w:val="false"/>
          <w:iCs/>
          <w:sz w:val="26"/>
        </w:rPr>
        <w:t>Данные мониторинга телерекламы за ноябрь 2002 г. Источник – рекламное агентство “Медиа Груп”</w:t>
      </w:r>
    </w:p>
    <w:p>
      <w:pPr>
        <w:pStyle w:val="Normal"/>
        <w:rPr>
          <w:b w:val="false"/>
          <w:b w:val="false"/>
          <w:bCs/>
          <w:i w:val="false"/>
          <w:i w:val="false"/>
          <w:iCs/>
          <w:sz w:val="26"/>
          <w:lang w:val="en-US"/>
        </w:rPr>
      </w:pPr>
      <w:r>
        <w:rPr>
          <w:b w:val="false"/>
          <w:bCs/>
          <w:i w:val="false"/>
          <w:iCs/>
          <w:sz w:val="26"/>
          <w:lang w:val="en-US"/>
        </w:rPr>
      </w:r>
    </w:p>
    <w:tbl>
      <w:tblPr>
        <w:tblW w:w="9040" w:type="dxa"/>
        <w:jc w:val="left"/>
        <w:tblInd w:w="-7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0"/>
        <w:gridCol w:w="3535"/>
        <w:gridCol w:w="1645"/>
      </w:tblGrid>
      <w:tr>
        <w:trPr>
          <w:trHeight w:val="255" w:hRule="atLeast"/>
        </w:trPr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iCs/>
                <w:sz w:val="20"/>
                <w:szCs w:val="20"/>
              </w:rPr>
            </w:pPr>
            <w:r>
              <w:rPr>
                <w:i w:val="false"/>
                <w:iCs/>
                <w:sz w:val="20"/>
                <w:szCs w:val="20"/>
              </w:rPr>
              <w:t>Рекламодатель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iCs/>
                <w:sz w:val="20"/>
                <w:szCs w:val="20"/>
              </w:rPr>
            </w:pPr>
            <w:r>
              <w:rPr>
                <w:i w:val="false"/>
                <w:iCs/>
                <w:sz w:val="20"/>
                <w:szCs w:val="20"/>
              </w:rPr>
              <w:t>Категория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Arial"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i w:val="false"/>
                <w:iCs/>
                <w:sz w:val="20"/>
                <w:szCs w:val="20"/>
              </w:rPr>
              <w:t>Затраты на рекламу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101\7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U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ADI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ADIO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ATI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x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71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3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VEDY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ATV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TENNA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09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CADEM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OCOLAT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OCOLA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CB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N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NK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74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EROSTA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U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391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F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EWSPAP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FLUBI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GROSPASARKUM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AIR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ODUC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397.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GULI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RAND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10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HMA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EA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ID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AUT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LO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24.2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ID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10.2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K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OYA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ETRO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70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LEX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UPERMARKE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241.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LF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N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NK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LF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93.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LPE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L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OCOLA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LYEN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RGAR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07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MERI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USINES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NSULTING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MSTE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AHI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85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AHI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AUT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LO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50.7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CHO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I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24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ELIK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N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NK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224.0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A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ODUC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61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37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OSS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AUT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LO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O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ISHWASHING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IQUID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PAK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ARA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55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QU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INERA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AT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ARTSAKH ALC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Водк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9166.2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ARMENTRAN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Стройматериал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9048.45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ARMENIA LAD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Автомобили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9023.75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PROMETEY&amp;WORL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Тур. Агентство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9014.6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GRAND SU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Производство ламп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8835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ARARAT BRANDY FACTOR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Коньяк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8824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DILIJ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Минеральная вод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8567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GARAN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Услуги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8485.25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ZODIA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Эл. Товар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8440.75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CERAMIC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Стройматериал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8325.8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DAROIN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Кукурузные палочки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8220.2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KIND LOTT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Лотерея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59796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GRAND CAND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Конд. Изделия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58772.4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KEY LOTT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Лотерея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56921.2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GRAND CAND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Конд. Изделия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37687.6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YEREVAN'S CHAMPAGNE FACTOR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Алк. Напитки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30371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NIK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Мебель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28018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MULTI GROU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Мебель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27928.85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AVSHAR WINE FACTOR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Алк. напитки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25922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FAMILY LOTT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Лотерея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250739.5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SI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Нат. Соки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24063.65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FISH 550-551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Рыб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22226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YEREVAN'S CHAMPAGNE FACTOR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Водк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20709.5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VALENSI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Гост. Комплекс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20363.5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BLITZ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Бензин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20240.4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PARONYAN THEATR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Театр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9464.15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ATLANTIC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Дискотек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9274.4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ARMAVIR</w:t>
            </w: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KA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Мол</w:t>
            </w: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о</w:t>
            </w: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чные продукт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7908.8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ZIGZA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Эл. Товар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7882.8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JERMUK GROU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Мин. Вод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6727.4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EUROSTAN UYU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Окна, двери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5912.75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VEDI ALC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Вино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5739.6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DAROIN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Печень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4778.6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AREXIMBAN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Банк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4546.2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ATLANT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Эл. Товар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4377.15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VEST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Эл. Товар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3550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CONVERS BAN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Банк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3428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COMPUTER CIT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Компьютер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2912.2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FER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Коф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2438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BRAV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Ресторан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1734.5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TAXI BLUZ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Такси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1574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FIN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Компьютер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1556.6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SIL GROU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Мин. Вода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1246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ITB BAN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Банк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1208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CARDINA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Кофе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0903.8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SIL GROU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Нат. Соки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0808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SAMSUN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Эл. Товар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0591.8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THE COCA-COLA COMPAN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Напитки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0455.4</w:t>
            </w:r>
          </w:p>
        </w:tc>
      </w:tr>
      <w:tr>
        <w:trPr>
          <w:trHeight w:val="255" w:hRule="atLeast"/>
        </w:trPr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ARAY</w:t>
            </w: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Эл. товары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10005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ARA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OTE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623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A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NGRATULATI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C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R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67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EG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NNED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O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90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EVI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VERYDA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O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87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I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AUNDR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9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K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VING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REA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MAND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ROU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URNITU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87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MAND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ROU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INDOW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ODUCTI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67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MECONOMBAN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NK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47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MENI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AD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18.7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MENI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STAU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81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MENIA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IRLINE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58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MENIA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OOTBAL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EWSPAP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79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MENIA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OWE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ATI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824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MENIA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OGRAM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CCOUNTING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FTWA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MEN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40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MO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ROU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O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223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P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AT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ODE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URNITU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80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TVI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416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ZN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AT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S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ISCUI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S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AFFL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12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SHO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HAZARY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IDEO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SSET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28.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SHTARAK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A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AIR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ODUC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52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S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IGHTING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80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STAFY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STAU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5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STRA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LUB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TEN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A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ODUC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4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UTO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USIC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OP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34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UTO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PARE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95.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UTOVAZ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VEGI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IP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5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V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SMETIC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V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REA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W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ATCH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78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ZALE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AUT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L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2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BAEVSK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ACTOR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OCOLA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LTIK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RB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R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A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STAT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GENC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0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YKA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YKA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UIC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DF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LSA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DF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SMETIC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DF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REA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DF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EODO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DF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E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HRIZ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INDOW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,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OO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63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K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O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200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LI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VE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SKISER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LEACH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/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H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LEANING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IN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MUNICATI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F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ABRIC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NDITIONER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IELIT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SSORT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22.1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IMAX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AUNDR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IMAX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IQUID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ING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OTTER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IOK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REA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784.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ITMETIC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ERFUM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ITNE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OCHKARYOV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FFE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ONARI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I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FRESH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9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ORJUM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AT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OWLIN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AM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ENT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885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RABIO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LOWER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282.1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RAU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O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RAU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OTHBRUSH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3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RAV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IR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LG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AUNDR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LV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YONNAIS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MA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AP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ROLIN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8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ALD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STAU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AMBE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HEATR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2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AMBE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HEATR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ERFORMANC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AMPI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UIC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ANE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ERFUM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APP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OG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OOD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ARLI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STAU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63.2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ESHMA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APKI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6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ILDRE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ON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ILDRE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'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ORL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2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ISTAY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INI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REA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ORNI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EMCHU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REA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UD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YOGHUR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UP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UP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RADIN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U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IGARETT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9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INEM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AIR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LEX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I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UTER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77.7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LIVE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VING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REA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FOR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O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1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MARKE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UTER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342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UM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UTER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70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UTE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UTE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'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NCER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NCER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NTINENTA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SIN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54.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OPOLIV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I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66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OPOLIV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LIV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21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SAR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SMETIC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2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VERGIR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SMETIC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EODO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L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ILETRI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MPO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AP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39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OTHBRUSH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6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OTHPAS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207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RISTAL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ODKA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UTE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'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AND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UM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U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67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ANISSIM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YOGHUR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AROIN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IMAG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ARQ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ELPIN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I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00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ELUX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STAU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48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EN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AUNDR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ENIZ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183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ENTA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OTHPAS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EPSON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UIC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4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EREVENSKO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UTT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ERJAV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-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FFE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57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ERJAV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-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L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ILETRI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ERJAV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-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ETRO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ERJAV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-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EW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UIC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M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45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M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611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IAGNOSTIC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ENTR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3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IAN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LOTH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IAVOL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ERFUM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ISC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805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ISCLAN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78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OBRI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UIC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OCSACIKLI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6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OCTO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OM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OK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IZZ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F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4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OK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0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OMESTA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LEACH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/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H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LEANING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OMIK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EREVN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ILK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OV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MPO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URACEL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TTER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64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URU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AP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ASTER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UISIN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6.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DEM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839.2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GI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GIT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LAS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48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GOIS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LAS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HRMAN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YOGHUR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ECTRICIT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UPPL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9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ECTRICIT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UPPL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ECTRICIT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UPPL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83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IN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AUT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LO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4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LAD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UR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7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LAD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30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LIP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CURIT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YSTEM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2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MIR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340.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MROOZ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AP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9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RAM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NCER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1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ULCANIZATI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11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UROPIA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LASSE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2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XPRES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IN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U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24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XPRES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337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AMIL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STAU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38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ASHIO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L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1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ASHI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AS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AR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UTO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ALL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780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ASTUM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E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ATHE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&amp;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YERITSYAN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36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ER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ER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NGRATULATI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ERRER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OCOLA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79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ERRER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WEE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08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ERVEX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ITO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90.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REA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OR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73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RESH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KE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RD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9.7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RUTELL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WEE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U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U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10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URNITUR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ORL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31.7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ABE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RPE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6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ALLIN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LANC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OUILL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05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ALLIN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3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ALSTEN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ARNIE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REA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ARNIE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I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LO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ARNIE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MPO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ARNIE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AP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ASTRACI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EDELIX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01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EGHAM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STAU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69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EGHAR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A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ODUC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065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ENTO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EOR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UR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27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HONCHE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RGAR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729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HONCHE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I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9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IF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O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59.7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I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UTER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15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LDE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E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OTTER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NET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RAM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ROU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URNITU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3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RAND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ND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RAND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ND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RAND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ND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IMAG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RAND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ND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RAN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FFE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REA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ALLE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ACTOR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9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URM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XHIBITI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56.2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UDI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DUCATIONA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ENT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26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PTIC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042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YASTA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LEX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428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YASTA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RADING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ENT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YA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SSORT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39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YA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TAMENIAL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/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MPON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48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YA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IAPER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62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EKIA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F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13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MAY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AUT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LO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30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OORNE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RAP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MER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RAP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MERG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RAZDA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OLDIN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RAZDA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OLDING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78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SBC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N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NK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73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SBC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NK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5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UGO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OS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ERFUM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IATC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DUCATIONA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ENT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IDEA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I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41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IGI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SMETIC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IMPERIA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FFE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02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IMPERIA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39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IMPRESSI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I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LO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03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INCHUI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LLEG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INDESI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O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INDIA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E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EA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INESS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I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87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INOLTR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INSADO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4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INTE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PTIC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15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INTERMOTO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RMENI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7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INTERSERVICE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URNITU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9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IRWI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-7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UIC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AHE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2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EWELLE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ACTOR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03.4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OHNS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AIR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ODUC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762.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OHNSO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&amp;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OHNS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OTI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OHNSO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&amp;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OHNS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I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AR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L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AR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LA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7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ARI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RA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INTING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-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OUS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652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EDROVI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LSAM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OTHPAS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ETBER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OCOLA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HOZYAYUSHK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RGAR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ILIKI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31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ITEKA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OOD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ITEKA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OG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OOD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LEENEX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IAPER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M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51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NOR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OUILL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NOR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ICKE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ODA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HOTO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ODELA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OLASTYN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SMETIC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12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OLDREX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ONIC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HOTO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OTAY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9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OZE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RASNAY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INI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REA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RASNAY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INI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MPO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V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ABONN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SMETIC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3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ACOST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L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ILETRI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AD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AN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UTER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83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AVAND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URNITUR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OLISH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2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AY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IP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E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UTER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17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EECH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URIN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EGEND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ESNO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LSAM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OTHPAS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EVE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ALOUSI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48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O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IBB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'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UIC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686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IBER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IAPER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IBRESS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TAMENIAL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/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MPON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20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IQUID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ETROLEUM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A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AZ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OK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I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LO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35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ONDIA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MPO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OREA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SMETIC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OREA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REA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OREA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MPO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OU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GHBYU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OTE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OU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GHBYU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STAU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8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OU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STG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FFE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88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OU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STG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I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1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OU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STG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ODKA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343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U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U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13.7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USAKER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ICKE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84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USAKER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GG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353.7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G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AUT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LO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4.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IS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FFE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0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LENKAY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EY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SMETIC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NHATT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14.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NHATT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SMETIC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37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NHATT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IGH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LUB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9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NU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RAND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91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450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RBL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ORL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125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RGARIN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AN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I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234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RIANN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STAU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704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RI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06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R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OCOLA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R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WEE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S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O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REA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32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STE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R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STE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R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NK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X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ROU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ETRO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965.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YBELLIN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SMETIC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YSKI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E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EA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CDONALD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F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CHT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YONNAIS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ROU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DVERTISING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GENC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ENTO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FRESH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GAPHON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MUNICATI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LLE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WEE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MERI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RCEDE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R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75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TEX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0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TROPO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OTE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21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TROPO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STAU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1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ZIM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OO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,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INDOW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866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IK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IK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ETRO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137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IKOY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A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ODUC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ILAGR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FFE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ILAVITS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UNDERWEA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08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ILEN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AUT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LO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63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INITA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INU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ICKE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6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IRAGI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I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FRESH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ISHE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AUT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LO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4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IS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GIC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I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LO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IS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UDEN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604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IS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UDEN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ETITI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08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EWSPAP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KM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MM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AN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OCCON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FFE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OKAT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FFE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83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OKK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FFE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155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OROZK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REA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OTILIUM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OTOROL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MUNICATI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OTU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UTO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IL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OTU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OTO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I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31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OULINEX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O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OY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MY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UTT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OY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MY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YONNAIS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R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OTTER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LSA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T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MUNICATI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ULT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ROU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ULT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ROUP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8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USIC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AN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O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683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AN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AUT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LO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4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ARGIZ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IRAZ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I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74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ATU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ODUK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53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AZO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EMIROFF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ODKA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87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EOSE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URNITU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ESTL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OUILL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ESTL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CA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ESTL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OCOLA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ESTL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FFE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1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ESTL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YONNAIS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ETGAT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UTER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40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EW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YEA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NCER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IK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67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OKI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MUNICATI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O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ZORABER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STAU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7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ORTHER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VENU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6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O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-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P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OTT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OV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YLING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62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OYA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P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03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OYA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P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OOK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470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OY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UIC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329.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USHIKY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USHIKYA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USHIKY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25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YCOME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ITAMI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C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EODO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181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CHAGOV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GONYO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GAZ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JAK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UILDING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TERIAL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65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JI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82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LEJN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I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LFE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E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08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MEG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IGH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LUB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564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MS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IGH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NLIN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UTER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70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PER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LUB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222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RBIT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O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737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RIENTA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NFECTIONER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ACTOR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901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RIFLAM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SMETIC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RIGINA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FFE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390.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SCA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STAU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9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&amp;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LEACH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/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H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LEANING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&amp;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TAMENIAL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/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MPON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&amp;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IP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&amp;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SMETIC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&amp;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EODO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&amp;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IAPER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&amp;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AUNDR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&amp;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L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ILETRI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&amp;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MPO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&amp;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AP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&amp;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OTHBRUSH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&amp;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OTHPAS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AB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STAU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AINT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ORL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AKNAM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AUNDR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59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ALOM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F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8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ANARMENI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EW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6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ANASONIC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O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AX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SSORT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AX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ISHWASHING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IQUID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AX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AUNDR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75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AX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IQUID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06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AX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AXA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AX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COURING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OWD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75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AX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MPO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3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AX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AP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3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AX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OTHPAS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ENTALGI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EPS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FTDRINK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ERSE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ERSI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AUNDR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ETA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AI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091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ETI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TEAU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EUGEO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051.2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HARAO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SIN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063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HILHARMONIC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RCHESTR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NCER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84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HILIP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O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IKAN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LOTH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ILSENE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INO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IZZ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F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4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I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51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LAYSTATI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UTE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AM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5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LENE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839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OKROVSKI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OROT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OCOLA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OLOZ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UKUC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118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OMORI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OTHPAS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AH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46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EGNAN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'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O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EMIE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FFE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683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ESTIG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I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LO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IVAT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INSURANC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OMETE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OMETE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OMETE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INDOW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,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OO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17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OSTAMO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OSTO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UBLIC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ADI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22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UMP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FFE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976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AM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RGAR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A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I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ETRO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2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ASTISHK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YOGHUR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CEP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GAZ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D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ROS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S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OM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48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DD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RGAR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DD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I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377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MEN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PIS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PUBLIC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QUAR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NCER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556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XON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EODO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IC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UIC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INOKOL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INZ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IST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EA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380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OBER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KOBY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XHIBITI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OND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FRESH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OWENT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O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UD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STAU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22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USCAF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FFE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USSKI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AZME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RAND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AM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887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USSKO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OTT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OTTER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UT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URNITU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587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VICAF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FFE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YAB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YONNAIS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UIC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HAN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UILDING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TERIAL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2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MS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NTRACEPTIV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241.7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NT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LAU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RD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26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UPERMARKE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1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T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RANSPORTATI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V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NNED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O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C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SSORT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24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C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REA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C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EODO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5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C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I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LO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C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L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ILETRI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2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C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MPO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15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C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YLING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BELI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COND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N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LOTH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96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COND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N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LOTH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MAFO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38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EBRYANAY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OS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REA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V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CHE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LFE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7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MTU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MPO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RLOT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IGH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LUB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90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E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UILDING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TERIAL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IRA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ICHKE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900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IRA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ETRO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23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IEMEN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O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I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ROU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URNITU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31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I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ROU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I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ROUP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IL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ET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UTT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IL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ET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YONNAIS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IMEN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O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IMEPA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39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IM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-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IM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296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URNITU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2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LADK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WEE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LAV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ROU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IR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LOBOD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I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NEJNAY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KOROLEV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BVICHU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OCOLA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BVOCHU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WEE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F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OCOLA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FI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CARONI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4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F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AN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19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F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UFF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LAST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77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FTMASTE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CCOUNTANC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68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LITE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PTIC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018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LITE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LAS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26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LNISHK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AP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27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LODOV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NANUS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ISCUI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74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NG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2002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ESTIVA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72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NTA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UIC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N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O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RT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AUNDR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POR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L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P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IGARET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316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PYU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FERENC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ARBURST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WEE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ARI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LNI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AT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NG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HEATR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0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AT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NG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HEATR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NCER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208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AT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REASUR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ON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407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UNSIL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MPO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UPRASTI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UPRIM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UPROM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URMALU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AI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691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WATC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ATCH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3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WIS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NATUR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MPO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86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G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AUNDR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22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G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IQUID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R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AUNDR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90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TEV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95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69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UR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11.7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O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ESTR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REAM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4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LF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11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X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07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H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N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57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IGAS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ALRU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AX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.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CHIB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FFE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EFA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O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ELEPHON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FERENC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OO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7.4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H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C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-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LA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AN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AT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H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ILLETT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AN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VING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REA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H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ILLETT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AN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VING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75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HOMS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O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376.3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IMOTE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MPO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INKOFF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D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LOTH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1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LSTYA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LYPER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SSORT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402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SHIB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UTER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31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SP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NCER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RIUMP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UNDERWEA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30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RIVMER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FFE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SGHOTNE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RBECU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60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SOIT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S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IDEO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SSET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96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SOVINA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OTE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UFENKY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RPE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209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UNE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WEE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V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OTT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LOTTER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09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YLO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EA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UNIBAN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NK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5193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UPSARI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UPS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URALSIB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NK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USPARI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-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UPS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UZBEKTEXTIL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67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AHRAM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HAKY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ALEM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LAZ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MPLEX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458.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ALEM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LAZ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ETRO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951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ALENSI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NCER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27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ALENSI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STAU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370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ALENTIN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O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36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ALOKARDI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914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ANILL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AUT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LO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208.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ANY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AUT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ALO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91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AZ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ED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LC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SSORT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ED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LC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IMAG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5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EDI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LC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ODKA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EL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ENT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01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ENIT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I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LO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900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ERNATU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ASHI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4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EROMAX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DIC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ESYOLI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OLOCHNI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AIR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RODUCT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IARD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S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OM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237.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ICH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REA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IP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CURIT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YSTEM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734.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ITE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EL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OOD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IVALD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O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330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IVALDI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792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NESHTORGBAN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ANK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OD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AT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OKRUG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VET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GAZI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OSK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ZKNI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800.7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OSK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ATARAKAG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STAU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39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OZDUSHN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OCOLA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ULCANIZATIO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348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YA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UTO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IL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483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YA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OTO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I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25.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ATE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EASURE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ATE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ORLD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RESTAU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738.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ELL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IR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ELL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AIR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OLO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ELL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HAMPOO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37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ESTER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UNIO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ONE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RANSF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HISKA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AT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OOD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ORK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ANNOUNCEME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WRIGLEY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MBH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.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GUM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XX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DEODORANT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XXL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MAL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ILETRI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34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YA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JUIC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YA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BE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YEREVAN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HOTE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7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YEREVAN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'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AMPAGNE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ACTORY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HAMPAGN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3750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YERITSYANS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&amp;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ON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0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YE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YOUTH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CENTER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YUIS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VULCANIZATION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833.8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YUPITE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PHOTO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ERVICES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YUPITE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STO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452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ZIGZAG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FURNITUR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2383.6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ZLATO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OIL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ZNAKHAR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  <w:lang w:val="en-US"/>
              </w:rPr>
              <w:t>TOOTHPASTE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i w:val="false"/>
                <w:i w:val="false"/>
                <w:iCs/>
                <w:vanish/>
              </w:rPr>
            </w:pPr>
            <w:r>
              <w:rPr>
                <w:b w:val="false"/>
                <w:bCs/>
                <w:i w:val="false"/>
                <w:iCs/>
                <w:vanish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xtBody"/>
        <w:rPr/>
      </w:pPr>
      <w:r>
        <w:rPr/>
        <w:t>Данные мониторинга телерекламы за ноябрь 2003 г. Источник – рекламное агентство “Медиа Груп.</w:t>
      </w:r>
    </w:p>
    <w:p>
      <w:pPr>
        <w:pStyle w:val="Normal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</w:r>
    </w:p>
    <w:p>
      <w:pPr>
        <w:pStyle w:val="Normal"/>
        <w:rPr>
          <w:b w:val="false"/>
          <w:b w:val="false"/>
          <w:bCs/>
          <w:i w:val="false"/>
          <w:i w:val="false"/>
          <w:iCs/>
          <w:sz w:val="26"/>
        </w:rPr>
      </w:pPr>
      <w:r>
        <w:rPr>
          <w:b w:val="false"/>
          <w:bCs/>
          <w:i w:val="false"/>
          <w:iCs/>
          <w:sz w:val="26"/>
        </w:rPr>
      </w:r>
    </w:p>
    <w:p>
      <w:pPr>
        <w:pStyle w:val="Normal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tbl>
      <w:tblPr>
        <w:tblW w:w="865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900"/>
        <w:gridCol w:w="1630"/>
      </w:tblGrid>
      <w:tr>
        <w:trPr>
          <w:trHeight w:val="300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i w:val="false"/>
                <w:i w:val="false"/>
                <w:iCs/>
                <w:sz w:val="22"/>
                <w:szCs w:val="22"/>
                <w:lang w:val="en-US"/>
              </w:rPr>
            </w:pPr>
            <w:r>
              <w:rPr>
                <w:i w:val="false"/>
                <w:iCs/>
                <w:sz w:val="22"/>
                <w:szCs w:val="22"/>
                <w:lang w:val="en-US"/>
              </w:rPr>
              <w:t>Рекламодатель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Arial Unicode MS"/>
                <w:i w:val="false"/>
                <w:i w:val="false"/>
                <w:iCs/>
                <w:sz w:val="22"/>
                <w:szCs w:val="22"/>
                <w:lang w:val="en-US"/>
              </w:rPr>
            </w:pPr>
            <w:r>
              <w:rPr>
                <w:i w:val="false"/>
                <w:iCs/>
                <w:sz w:val="22"/>
                <w:szCs w:val="22"/>
                <w:lang w:val="en-US"/>
              </w:rPr>
              <w:t>Category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Heading1"/>
              <w:ind w:left="630" w:right="-2360" w:hanging="630"/>
              <w:rPr>
                <w:rFonts w:eastAsia="Arial Unicode MS"/>
                <w:b/>
                <w:b/>
                <w:bCs w:val="false"/>
                <w:i w:val="false"/>
                <w:i w:val="false"/>
                <w:iCs/>
                <w:lang w:val="en-US"/>
              </w:rPr>
            </w:pPr>
            <w:r>
              <w:rPr>
                <w:b/>
                <w:bCs w:val="false"/>
                <w:i w:val="false"/>
                <w:iCs/>
                <w:lang w:val="en-US"/>
              </w:rPr>
              <w:t>Cost</w:t>
            </w:r>
          </w:p>
        </w:tc>
      </w:tr>
      <w:tr>
        <w:trPr>
          <w:trHeight w:val="25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 w:val="false"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b/>
                <w:bCs w:val="false"/>
                <w:i w:val="false"/>
                <w:iCs/>
                <w:sz w:val="20"/>
                <w:szCs w:val="20"/>
                <w:lang w:val="en-US"/>
              </w:rPr>
            </w:r>
          </w:p>
        </w:tc>
        <w:tc>
          <w:tcPr>
            <w:tcW w:w="3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rFonts w:eastAsia="Arial Unicode MS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WINNING LOTTO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Лотерея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298076.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FAMILY LOTTO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Лотерея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276642.3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KIND LOTTO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Лотерея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57715.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CINEMA "MOSCOW"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Кинотеатр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13170.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JERMUK GROUP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Мин. Вод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39093.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CAR MOMENT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Лотерея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38710.6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GRAND CANDY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Конд. Изделия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35877.0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CONVERSE BANK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Банк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28710.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FERO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Коф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25281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MER AYBENARAN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Видеокассет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9541.7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DAROINK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Кукурузные</w:t>
            </w: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палочк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90</w:t>
            </w: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04.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CERAMICA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rFonts w:eastAsia="Arial Unicode MS"/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Стройматериал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7652.1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THE COCA-COLA COMPANY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Напитк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7072.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ZVARTNOTS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Аэропор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6008.97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FISH 550 55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rFonts w:eastAsia="Arial Unicode MS"/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Рыб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4112.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VEDI ALCO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Вин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3113.5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TAXI N1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Такс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2582.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AVSHAR WINE FACTORY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Вин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1256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BEKO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Эл. Товар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2560.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FOOTBALL MOMENT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Лотерея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2555.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SIS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Нат. Сок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1836.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RAF ELITE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rFonts w:eastAsia="Arial Unicode MS"/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Окна, двер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11538.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PARONYAN THEATRE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Развлечения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10166.0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BLITZ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Бензин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9891.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EUROSTAN UYUT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Окна, двер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9157.0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SIL GROUP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Мин. Вод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8836.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WRIGLEY GMBH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Жвачк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8681.8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ASHB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Банк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8475.3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PREMIER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Коф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8370.7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DANDY CH. GUM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Жвачк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7681.7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NESTLE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Конд. Изделия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704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MARS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/>
                <w:i w:val="false"/>
                <w:iCs/>
                <w:sz w:val="20"/>
                <w:szCs w:val="20"/>
              </w:rPr>
              <w:t>Шоколад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520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APARAN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</w:rPr>
              <w:t>Мин. Вода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5098.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YERANG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Стройматериал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4606.2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ATLANTA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Эл. Товары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4570.08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GRAND CANDY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Орешки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4185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GALAXY supermarket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Супермаркет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4002.64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MAISON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Коф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3685.9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VALOKORDIN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Лекарство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3662.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P&amp;G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Парфюмерия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3381.7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Royal Armenia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Кофе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 w:val="false"/>
                <w:b w:val="false"/>
                <w:bCs/>
                <w:i w:val="false"/>
                <w:i w:val="false"/>
                <w:i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i w:val="false"/>
                <w:iCs/>
                <w:sz w:val="20"/>
                <w:szCs w:val="20"/>
                <w:lang w:val="en-US"/>
              </w:rPr>
              <w:t>2883.6</w:t>
            </w:r>
          </w:p>
        </w:tc>
      </w:tr>
    </w:tbl>
    <w:p>
      <w:pPr>
        <w:pStyle w:val="Normal"/>
        <w:rPr>
          <w:rFonts w:eastAsia="Arial"/>
          <w:b w:val="false"/>
          <w:b w:val="false"/>
          <w:bCs/>
          <w:i w:val="false"/>
          <w:i w:val="false"/>
          <w:iCs/>
          <w:lang w:val="en-US"/>
        </w:rPr>
      </w:pPr>
      <w:r>
        <w:rPr>
          <w:rFonts w:eastAsia="Arial"/>
          <w:b w:val="false"/>
          <w:bCs/>
          <w:i w:val="false"/>
          <w:iCs/>
          <w:lang w:val="en-US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" w:right="-2360" w:hanging="630"/>
      <w:outlineLvl w:val="0"/>
    </w:pPr>
    <w:rPr>
      <w:b w:val="false"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 w:val="false"/>
      <w:bCs/>
      <w:i w:val="false"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6:01:00Z</dcterms:created>
  <dc:creator>User</dc:creator>
  <dc:description/>
  <dc:language>en-US</dc:language>
  <cp:lastModifiedBy>User</cp:lastModifiedBy>
  <dcterms:modified xsi:type="dcterms:W3CDTF">2004-04-01T07:58:00Z</dcterms:modified>
  <cp:revision>5</cp:revision>
  <dc:subject/>
  <dc:title>Приложение 1</dc:title>
</cp:coreProperties>
</file>